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Hanna</w:t>
      </w:r>
    </w:p>
    <w:p>
      <w:pPr>
        <w:pStyle w:val="Normal"/>
        <w:rPr>
          <w:sz w:val="22"/>
          <w:szCs w:val="22"/>
        </w:rPr>
      </w:pPr>
      <w:r>
        <w:rPr>
          <w:sz w:val="22"/>
          <w:szCs w:val="22"/>
        </w:rPr>
      </w:r>
    </w:p>
    <w:p>
      <w:pPr>
        <w:pStyle w:val="Normal"/>
        <w:rPr/>
      </w:pPr>
      <w:r>
        <w:rPr>
          <w:rFonts w:eastAsia="Times New Roman" w:cs="Times New Roman"/>
          <w:sz w:val="48"/>
          <w:szCs w:val="48"/>
        </w:rPr>
        <w:t xml:space="preserve">                 </w:t>
      </w:r>
      <w:r>
        <w:rPr>
          <w:sz w:val="64"/>
          <w:szCs w:val="64"/>
        </w:rPr>
        <w:t>Ludifant beim Kanu!</w:t>
      </w:r>
    </w:p>
    <w:p>
      <w:pPr>
        <w:pStyle w:val="Normal"/>
        <w:rPr>
          <w:sz w:val="40"/>
          <w:szCs w:val="40"/>
        </w:rPr>
      </w:pPr>
      <w:r>
        <w:rPr>
          <w:sz w:val="40"/>
          <w:szCs w:val="40"/>
        </w:rPr>
      </w:r>
    </w:p>
    <w:p>
      <w:pPr>
        <w:pStyle w:val="Normal"/>
        <w:rPr/>
      </w:pPr>
      <w:r>
        <w:rPr>
          <w:sz w:val="40"/>
          <w:szCs w:val="40"/>
        </w:rPr>
        <w:t xml:space="preserve">In der  Schule fragte ich Ludifant, ob er mal mit zum Kanu kommen möchte. Ludifant war von der Idee begeistert und sagte: ,,Ja, natürlich!“. Am nächsten Tag gingen wir zum Bootshaus. Ludifant fragte: ,,Hier macht ihr also Sport?“,,Ja“. Wir zogen unsere Sportsachen an und dann gingen wir joggen. ,,Ludifant, bleib nicht immer stehen!“,sagte ich. ,, Ich kann aber nicht mehr!“,stöhnte Ludifant immer. Aber nachdem wir mit joggen fertig waren, half  uns Ludifant die Boote raus zu tragen. Ich befestige noch ein paar Schwimmwesten an Ludifants Körper. „Ohne Schwimmweste darf man nicht auf das Wasser“, sagte ich. Dann fragte mich Ludifant: ,,Wo ist denn mein Boot? Soll ich etwa auf dem Wasser laufen?“,,Natürlich sollst du nicht auf dem Wasser laufen, du kriegst dein Boot ja noch“. Dann hatten wir ein Boot für Ludifant gesucht, aber das war nicht schwer, wir nahmen das große Anfängerboot. Dann habe ich es zum Wasser getragen und Ludifant gezeigt, wie man in das Boot steigt. Ludifant setzte sich ins Boot, machte einen Paddelschlag und er lag im Wasser und schrie: ,,Es ist kalt, es ist kalt!“ Ich holte ihn aus dem Wasser raus und er setzte sich wieder in das Boot und fiel bestimmt noch fünf Mal in das Wasser. ,,Es ist Schluss für heute!“ ,,Jetzt schon? Okay“. Und nach dem wir uns umgezogen hatten, sagte Ludifant,, das war das schönste Erlebnis was ich bis jetzt gemacht habe. Dann gingen alle nach Haus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uppressAutoHyphens w:val="true"/>
      <w:spacing w:before="120" w:after="120"/>
    </w:pPr>
    <w:rPr>
      <w:i/>
      <w:iCs/>
    </w:rPr>
  </w:style>
  <w:style w:type="paragraph" w:styleId="Index">
    <w:name w:val="Index"/>
    <w:basedOn w:val="Normal"/>
    <w:qFormat/>
    <w:pPr>
      <w:suppressLineNumbers/>
      <w:suppressAutoHyphens w:val="true"/>
    </w:pPr>
    <w:rPr/>
  </w:style>
  <w:style w:type="paragraph" w:styleId="Textbody1">
    <w:name w:val="Text body"/>
    <w:basedOn w:val="Normal"/>
    <w:qFormat/>
    <w:pPr>
      <w:suppressAutoHyphens w:val="true"/>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9:49:00Z</dcterms:created>
  <dc:creator>Silvia Roye</dc:creator>
  <dc:description/>
  <cp:keywords/>
  <dc:language>en-US</dc:language>
  <cp:lastModifiedBy>Silvia Roye</cp:lastModifiedBy>
  <dcterms:modified xsi:type="dcterms:W3CDTF">2014-03-16T19:48:00Z</dcterms:modified>
  <cp:revision>5</cp:revision>
  <dc:subject/>
  <dc:title/>
</cp:coreProperties>
</file>